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0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RCS Text Level Correlation Chart</w:t>
      </w:r>
    </w:p>
    <w:tbl>
      <w:tblPr>
        <w:tblW w:w="7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143"/>
        <w:gridCol w:w="1402"/>
        <w:gridCol w:w="1908"/>
      </w:tblGrid>
      <w:tr>
        <w:trPr>
          <w:trHeight w:val="789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rade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ountas &amp; Pinnell</w:t>
            </w:r>
          </w:p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uided Reading Level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asal Level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ing Recovery Level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ndergarten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iness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ndergarten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 </w:t>
            </w:r>
          </w:p>
        </w:tc>
      </w:tr>
      <w:tr>
        <w:trPr>
          <w:trHeight w:val="521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ndergarten </w:t>
            </w:r>
          </w:p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1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P1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 4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1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P2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, 6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1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P3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, 8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1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mer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, 10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1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, 12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1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1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, 14 </w:t>
            </w:r>
          </w:p>
        </w:tc>
      </w:tr>
      <w:tr>
        <w:trPr>
          <w:trHeight w:val="519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1 </w:t>
            </w:r>
          </w:p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2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, 16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2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2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7, 18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2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, 20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2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te 21,22 </w:t>
            </w:r>
          </w:p>
        </w:tc>
      </w:tr>
      <w:tr>
        <w:trPr>
          <w:trHeight w:val="521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2 </w:t>
            </w:r>
          </w:p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3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  <w:r>
              <w:rPr>
                <w:rFonts w:cs="Comic Sans MS" w:ascii="Comic Sans MS" w:hAnsi="Comic Sans MS"/>
                <w:sz w:val="20"/>
                <w:szCs w:val="20"/>
              </w:rPr>
              <w:t>State 23-24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3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3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3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3 </w:t>
            </w:r>
          </w:p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4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4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4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4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4 </w:t>
            </w:r>
          </w:p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5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5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5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5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5 </w:t>
            </w:r>
          </w:p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6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6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6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6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6 </w:t>
            </w:r>
          </w:p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7,8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7, 8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e 7, 8 and </w:t>
            </w:r>
          </w:p>
          <w:p>
            <w:pPr>
              <w:pStyle w:val="Defaul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ove 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 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 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1:12:00Z</dcterms:created>
  <dc:creator>Randolph County Schools</dc:creator>
  <dc:description/>
  <cp:keywords/>
  <dc:language>en-US</dc:language>
  <cp:lastModifiedBy>Randolph County Schools</cp:lastModifiedBy>
  <cp:lastPrinted>2008-08-01T17:16:00Z</cp:lastPrinted>
  <dcterms:modified xsi:type="dcterms:W3CDTF">2008-08-01T21:17:00Z</dcterms:modified>
  <cp:revision>1</cp:revision>
  <dc:subject/>
  <dc:title>RCS Text Level Correlation Chart</dc:title>
</cp:coreProperties>
</file>